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部编版一（下）每课一练：识字 第</w:t>
      </w:r>
      <w:r>
        <w:rPr>
          <w:rFonts w:eastAsia="宋体" w:cs="宋体" w:ascii="宋体" w:hAnsi="宋体"/>
          <w:b/>
          <w:bCs/>
          <w:color w:val="000000"/>
          <w:sz w:val="30"/>
          <w:szCs w:val="30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课《猜字谜》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把下面的字写到田字格里。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349885</wp:posOffset>
                </wp:positionV>
                <wp:extent cx="1726565" cy="450215"/>
                <wp:effectExtent l="5715" t="3175" r="4445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450360"/>
                          <a:chOff x="0" y="0"/>
                          <a:chExt cx="1726560" cy="4503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7265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172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008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28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22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828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9.65pt;margin-top:27.55pt;width:135.95pt;height:35.45pt" coordorigin="593,551" coordsize="2719,709">
                <v:rect id="shape_0" ID="矩形 25" fillcolor="white" stroked="t" o:allowincell="f" style="position:absolute;left:593;top:554;width:2718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3,899" to="3311,899" ID="直线 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567" to="900,1256" ID="直线 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44,551" to="1244,1240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7,564" to="1587,1253" ID="直线 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50,551" to="1950,1240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4,570" to="2284,1259" ID="直线 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28,551" to="2628,1240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8,564" to="2968,1253" ID="直线 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07,551" to="3307,1240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字    左   右    红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时    万   相    动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</wp:posOffset>
                </wp:positionH>
                <wp:positionV relativeFrom="paragraph">
                  <wp:posOffset>48895</wp:posOffset>
                </wp:positionV>
                <wp:extent cx="1745615" cy="436880"/>
                <wp:effectExtent l="5715" t="3810" r="4445" b="0"/>
                <wp:wrapNone/>
                <wp:docPr id="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437040"/>
                          <a:chOff x="0" y="0"/>
                          <a:chExt cx="1745640" cy="4370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745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174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0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56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22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56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9.65pt;margin-top:3.85pt;width:137.45pt;height:34.4pt" coordorigin="593,77" coordsize="2749,688">
                <v:rect id="shape_0" ID="矩形 25" fillcolor="white" stroked="t" o:allowincell="f" style="position:absolute;left:593;top:80;width:2748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3,415" to="3341,415" ID="直线 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3,93" to="903,761" ID="直线 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1,77" to="1251,745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89" to="1598,757" ID="直线 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65,77" to="1965,745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96" to="2303,764" ID="直线 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0,77" to="2650,745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89" to="2994,757" ID="直线 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37,77" to="3337,745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火眼金睛，辨字组词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万（      ）    左（      ）   雨（      ） 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en-US"/>
        </w:rPr>
        <w:t>方（      ）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右（      ）   雪（ 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三、我能给加点字选对音。（在正确读音后面画横线）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凉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iáng  liàng</w:t>
      </w:r>
      <w:r>
        <w:rPr>
          <w:rFonts w:ascii="宋体" w:hAnsi="宋体" w:cs="宋体"/>
          <w:b w:val="false"/>
          <w:bCs w:val="false"/>
          <w:sz w:val="24"/>
          <w:szCs w:val="24"/>
        </w:rPr>
        <w:t>）风       互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相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xiāng   xiàng 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左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zuǒ    yòu</w:t>
      </w:r>
      <w:r>
        <w:rPr>
          <w:rFonts w:ascii="宋体" w:hAnsi="宋体" w:cs="宋体"/>
          <w:b w:val="false"/>
          <w:bCs w:val="false"/>
          <w:sz w:val="24"/>
          <w:szCs w:val="24"/>
        </w:rPr>
        <w:t>）边       左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右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zuǒ    yòu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照样子，连一连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70</wp:posOffset>
                </wp:positionH>
                <wp:positionV relativeFrom="paragraph">
                  <wp:posOffset>224790</wp:posOffset>
                </wp:positionV>
                <wp:extent cx="1847850" cy="419100"/>
                <wp:effectExtent l="1270" t="5080" r="1270" b="508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7.7pt" to="194.55pt,50.6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团    相     怕     尊    火    互    纯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>重    相     攻     净    结     遇     人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选词填空。</w:t>
      </w:r>
    </w:p>
    <w:p>
      <w:pPr>
        <w:pStyle w:val="Normal"/>
        <w:spacing w:lineRule="auto" w:line="360"/>
        <w:ind w:firstLine="9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请   情    晴    清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爸爸（    ）朋友来我家做客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今天他的心（    ）特别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明天是个大（    ）天，可以去春游。</w:t>
      </w:r>
    </w:p>
    <w:p>
      <w:pPr>
        <w:pStyle w:val="Normal"/>
        <w:spacing w:lineRule="auto" w:line="360"/>
        <w:ind w:firstLine="9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比一比，看谁组的词语多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动（动作） （     ） （     ）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左（左手） （     ） （     ）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猜字谜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人一张口，口下长只手。          （     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一家十一口。                      （     ）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en-US"/>
        </w:rPr>
        <w:t>八、按原文填空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</w:rPr>
        <w:t>来互相尊重，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</w:rPr>
        <w:t>至令人感动，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</w:rPr>
        <w:t>出万里无云，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“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</w:rPr>
        <w:t>到纯净透明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九、课外阅读我最棒。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大自然的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 xml:space="preserve">_______    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，      。     ，      。    ，        。    ，       。        ，       ，  ，   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选择下面一个最合适的词，把短文的题目补充完整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 xml:space="preserve">        A.</w:t>
      </w:r>
      <w:r>
        <w:rPr>
          <w:rFonts w:ascii="宋体" w:hAnsi="宋体" w:cs="宋体"/>
          <w:b w:val="false"/>
          <w:bCs w:val="false"/>
          <w:sz w:val="24"/>
          <w:szCs w:val="24"/>
        </w:rPr>
        <w:t>落叶　  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邮票　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</w:rPr>
        <w:t>叶片　 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</w:rPr>
        <w:t>一年四季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填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:</w:t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春天的树上，芽瓣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</w:rPr>
        <w:t>；夏天的树上，叶片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</w:rPr>
        <w:t>； 秋天的树叶颜色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 )</w:t>
      </w:r>
      <w:r>
        <w:rPr>
          <w:rFonts w:ascii="宋体" w:hAnsi="宋体" w:cs="宋体"/>
          <w:b w:val="false"/>
          <w:bCs w:val="false"/>
          <w:sz w:val="24"/>
          <w:szCs w:val="24"/>
        </w:rPr>
        <w:t>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 )</w:t>
      </w:r>
      <w:r>
        <w:rPr>
          <w:rFonts w:ascii="宋体" w:hAnsi="宋体" w:cs="宋体"/>
          <w:b w:val="false"/>
          <w:bCs w:val="false"/>
          <w:sz w:val="24"/>
          <w:szCs w:val="24"/>
        </w:rPr>
        <w:t>；冬天的树下，满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    )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短文中的“大自然的邮票”指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    )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这篇短文是按（     ）顺序写的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把下面字写到田字格里。 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火眼金睛，辩字组词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万（千万）    左（左右）   雨（下雨） 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方（四方）    右（右手）   雪（雪人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本题主要考察学生对课文中重点词语的掌握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三、我能给字选对音。（在正确读音后面画横线）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凉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liáng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liàng</w:t>
      </w:r>
      <w:r>
        <w:rPr>
          <w:rFonts w:ascii="宋体" w:hAnsi="宋体" w:cs="宋体"/>
          <w:b w:val="false"/>
          <w:bCs w:val="false"/>
          <w:sz w:val="24"/>
          <w:szCs w:val="24"/>
        </w:rPr>
        <w:t>）风       互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相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xiāng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xiàng 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左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zuǒ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yòu</w:t>
      </w:r>
      <w:r>
        <w:rPr>
          <w:rFonts w:ascii="宋体" w:hAnsi="宋体" w:cs="宋体"/>
          <w:b w:val="false"/>
          <w:bCs w:val="false"/>
          <w:sz w:val="24"/>
          <w:szCs w:val="24"/>
        </w:rPr>
        <w:t>）边       左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右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zuǒ  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>yòu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解析：本题主要考察学生对课文中重点词语的掌握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照样子，连一连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570</wp:posOffset>
                </wp:positionH>
                <wp:positionV relativeFrom="paragraph">
                  <wp:posOffset>224790</wp:posOffset>
                </wp:positionV>
                <wp:extent cx="1847850" cy="419100"/>
                <wp:effectExtent l="1270" t="5080" r="127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7.7pt" to="194.55pt,50.6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095</wp:posOffset>
                </wp:positionH>
                <wp:positionV relativeFrom="paragraph">
                  <wp:posOffset>194945</wp:posOffset>
                </wp:positionV>
                <wp:extent cx="2019300" cy="466725"/>
                <wp:effectExtent l="1270" t="5080" r="1270" b="508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5.35pt" to="238.8pt,52.0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204470</wp:posOffset>
                </wp:positionV>
                <wp:extent cx="1952625" cy="466725"/>
                <wp:effectExtent l="1270" t="5080" r="1270" b="508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6.1pt" to="277.05pt,52.8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</wp:posOffset>
                </wp:positionH>
                <wp:positionV relativeFrom="paragraph">
                  <wp:posOffset>137795</wp:posOffset>
                </wp:positionV>
                <wp:extent cx="1495425" cy="533400"/>
                <wp:effectExtent l="1905" t="5080" r="1905" b="508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0.85pt" to="161.5pt,52.8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137795</wp:posOffset>
                </wp:positionV>
                <wp:extent cx="885825" cy="542925"/>
                <wp:effectExtent l="2540" t="4445" r="2540" b="444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85pt" to="199.75pt,53.55pt" ID="直线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185420</wp:posOffset>
                </wp:positionV>
                <wp:extent cx="1971675" cy="504825"/>
                <wp:effectExtent l="1270" t="5080" r="1270" b="5080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1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6pt" to="238pt,54.3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935</wp:posOffset>
                </wp:positionH>
                <wp:positionV relativeFrom="paragraph">
                  <wp:posOffset>128270</wp:posOffset>
                </wp:positionV>
                <wp:extent cx="1228725" cy="561975"/>
                <wp:effectExtent l="2540" t="4445" r="2540" b="4445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0.1pt" to="265.75pt,54.3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团    相     怕     尊    火    互    纯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>重    相     攻     净    结     遇     人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解析：本题主要考察学生对课文中重点词语的掌握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选词填空。</w:t>
      </w:r>
    </w:p>
    <w:p>
      <w:pPr>
        <w:pStyle w:val="Normal"/>
        <w:spacing w:lineRule="auto" w:line="360"/>
        <w:ind w:firstLine="9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请   情    晴    清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爸爸（请）朋友来我家做客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今天他的心（情）特别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明天是个大（晴）天，可以去春游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本题主要考察学生对课文中重点词语的掌握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六、比一比，看谁组的词语多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动（动作） （行动） （ 动力）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左（左手） （左右） （ 左面）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解析：本题主要考察学生对课文中重点词语的掌握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七、猜字谜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人一张口，口下长只手。          （ 拿   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家十一口。                      （  吉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en-US"/>
        </w:rPr>
        <w:t>解析：激发学生猜字谜的兴趣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610" w:leader="none"/>
        </w:tabs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言 心 日 水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10" w:leader="none"/>
        </w:tabs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析：考察学生对本文重点词语的理解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10" w:leader="none"/>
        </w:tabs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九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B  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嫩嫩的 肥肥的 鲜花 金黄 树叶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）落叶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时间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10" w:leader="none"/>
        </w:tabs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析：考察学生短文中词语的积累，以及短文的理解。</w:t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both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both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08:22:54Z</dcterms:modified>
  <cp:revision>10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0888DF87D40C9A2038CDA545B0A1B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